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Satluj" w:ascii="Satluj" w:hAnsi="Satluj"/>
        </w:rPr>
        <w:t>Üç¯º å¹ÔÅù Õ¯ÂÆ ÇòÚÅð ÁÅªçÅ þ å» å¹ÔÅù ÕÆ ÕðéÅ ÚÅÔÆçË? À°Ã Óå¶ ÇòôòÅÃ? À°Ã Óå¶ ÃòÅñ? À°Ã Óå¶ Áîñ? À°Ã éÅñ ìÇÔÃ? À°Ã ù ìçñéÅ? ÃÅâ¶ ÃÅð¶ ÇòÚÅð ÁÅªç¶ ÇÕ¾æ¯º Ôé? ÕÆ À°Ô ÃÅð¶ ÇÂ¾Õ¯ æ» å¯º ÁÅªç¶ é¶? å¹ÃÄ ÜÅä¶-êÛÅä¶ î¹¾ÇçÁ» Áå¶ ÃÇæåÆÁ» ù ç¶Öä ç¶ éò¶º åðÆÕ¶ ñ¾í ðÔ¶ Ô¯¢ Ôð ÇÂ¾Õ ã¿× ù ÃÕÅðÅåîÕ ð½ôéÆ ÓÚ ç¶Öä ñÂÆ Ö¹¾ñ·¶ ÇçîÅö òÅñ¶ ìä¯¢ êð ÁÅêäÆÁ» ÁÅñ¯ÚéÅåîÕ ï¯×åÅò» ù í°¾ñ¯ éÅ¢ Õ°Þ ÇòÚÅð ÁéØó· ÔÆÇðÁ» ò»× Ô¹¿ç¶ Ôé, À°é·» ù À°é·» ç¶ ÁÃñÆ î¹¾ñ ç¶ ìäÅÀ°ä å¯º êÇÔñ» Ã¹èÅðä Áå¶ ê½Çñô Õðé çÆ ñ¯ó êËº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×¹Á»ãÆ ÕÆ Ã¯Úä×¶? å¹ÔÅâ¶ ÃÇÔ-ÕðîÆ Áå¶ ÃÅæÆ å¹ÔÅâ¶ ìÅð¶ ÕÆ Ã¯Úç¶ Ô¯ä×¶? ÕÆ å¹ÃÄ ÁÅêäÆ ÃÅÖ ìÅð¶ ÇÚ¿åå éÔÄ? Üç¯º ÁÃÄ ÁÅêä¶ øËÃñ¶ ÇÃðø ÇÂÃ ÁÅèÅð Óå¶ ñËºç¶ Ô» ÇÕ çÈÃð¶ À°é·» ù îé÷ÈðÆ ç¶ä×¶ Ü» éÔÄ, ÁÃÄ õ¹ç ÁÅêäÅ î¹¾ñ ØàÅ ðÔ¶ Ô¹¿ç¶ Ô»¢ ÇÂÔ õÅÃ å½ð Óå¶ À°é·» Ú¯ä» ìÅð¶ Ã¾Ú þ Ü¯ å¹ÔÅù Ô¹ä ÁÅêä¶ íÅòéÅåîÕ Ü» êÇðòÅðÕ ÜÆòé ÓÚ òÅêð ðÔÆÁ» ØàéÅò» Ã¿ì¿èÆ ÕðéÆÁ» ÚÅÔÆçÆÁ» Ôé¢ å¹ÔÅù ÇÂÃ ×¾ñ å¯º ÜÅä± Ô¯ä çÆ ÷ðÈðå þ ÇÕ ñ¯Õ ÕÆ Ã¯Ú ÃÕç¶ Ôé¢ êð ÇÂ</w:t>
      </w:r>
      <w:r>
        <w:rPr>
          <w:rFonts w:cs="Satluj" w:ascii="Satluj" w:hAnsi="Satluj"/>
          <w:lang w:val="en-US"/>
        </w:rPr>
        <w:t xml:space="preserve">Ô ×¼ñ </w:t>
      </w:r>
      <w:r>
        <w:rPr>
          <w:rFonts w:cs="Satluj" w:ascii="Satluj" w:hAnsi="Satluj"/>
        </w:rPr>
        <w:t>ÇèÁÅé ÓÚ ð¾ÖäÅ ÇÂ¾Õ ÚÆ÷ þ, Áå¶ À°Ã ù ÁÅêä¶ ÁÅê ù ÇÕÃ¶ Ô¾Õ å¯º ò»Þ¶ ð¾Öä çÅ ÇÂ¾Õ ÕÅðé ìäé ç¶äÅ ÇìñÕ¹ñ çÈÜ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Üç¯º Ú¿×¶ Ãî¶º ÁÅªç¶ é¶ å» ÁÃÄ ÜñçÆ ÔÆ îÅó¶ Ãî¶º ìÅð¶ Ãí Õ°Þ í°¾ñ Ü»ç¶ Ô»¢ Áå¶ Üç¯º Ãî» Á½ÖÅ Ô¹¿çË? ÁÜÆì ×¾ñ þ ÇÕ ÃÅù âð ñ¾×ä ñ¾× êËºçÅ þ ÇÕ ÇÂÔ Ôî¶ôÅ ÇÂÃ¶ åð·» çÅ ÔÆ Çðþ, Áå¶ ÃÅâÆÁ» Ãí å¯º õ¹ôÔÅñ ïÅç» òÆ ôÅÇÂç ÁÚÅéÕ ñ¾×Å Õ¯ÂÆ å¹¾ÕÅ ÔÆ Ô¯ä×ÆÁ»¢ ÃÅù Õç¶ òÆ ÚÆ÷» ç¶ ç¹ìÅðÅ Ã¹èðé çÆ À°îÆç ÇÕúº ÕðéÆ ÚÅÔÆçÆ þ? ÇéðÅô îÇÔÃÈÃ Õðé ç¶ å¹ÔÅâ¶ ÕÅðé ÇÂÃ òÕå ÕÅøÆ Ô¾ç åÕ ÃîÞ ÓÚ ÁÅªç¶ Ôé¢ êð À°é·» ù å¹ÔÅâÆÁ» íÇò¾ÖÆ Ã¿íÅòéÅò» ç¶ íð¯Ã¶ï¯× ÃÈÚÕ» òÜ¯º éÔÄ ç¶ÇÖÁÅ ÜÅäÅ ÚÅÔÆçÅ¢ ÇÜ¾æ¶ òÆ ÚÆ÷» ÓÚ Ç×ðÅòà ÁÅÂÆ þ, À°Ô ÜñçÆ ÔÆ À°µêð ò¾ñ ù ÜÅäÅ ô¹ðÈ Õð ç¶ä×ÆÁ»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Ü¶Õð å¹ÃÄ À°µâ ÃÕç¶ Ô¹¿ç¶, Õ¶òñ ÁÅêäÆÁ» ìÅÔ» ù æ¯ó·Å ÇÜÔÅ øóøóÅ Õ¶ Áå¶ ÔñÕ¶ ÇòÚÅð Ã¯Ú Õ¶, å» å¹ÔÅù ÇÕÃ¶ ÔòÅÂÆ Á¼â¶ Óå¶ ÜÅä çÆ ÕÆ ñ¯ó êËäÆ ÃÆ? Ü¶ å¹ÃÄ êÅäÆ ù ôðÅì ÓÚ åìçÆñ Õð ÃÕç¶ å» å¹ÃÄ ÁÅêäÅ õ¹ç çÅ ÇÂ¾Õ ìÅð éÅ Ö¯ñ· ñËºç¶? îËº ÇÂÔ ÇÂÃ ñÂÆ ÕÇÔ ÇðÔ» ÇÕúºÇÕ å¹ÔÅâ¶ Õ¯ñ Ô¹ä Ã¾Úî¹¾Ú ÇÂ¾Õ ôÕåÆ þ¢ À°Ô, ÁÅêä¶ ÇÂ¾Õ õÅÃ ã¿× éÅñ, À°êÌ¯Õå À°çÅÔðä» ÓÚ¯º ÇÕÃ¶ ÇÂ¾Õ ò»× ÔÆ ÜÅçÈÂÆ ï¯×åÅ ð¾ÖçÆ þ¢ ÇÂÃ ñÂÆ, ÇÂÔ æ¯ó·¶ ÇÜÔ¶ ÇòåÕð¶ Áå¶ ÇòÚÅð çÆ Ô¾ÕçÅð þ¢ å¹ÔÅù ÇÂÃ çÆ òðå¯º ÇÕÃ ñÂÆ ÕðéÆ ÚÅÔÆçÆ þ? êÔÆÂ¶ ù ç¹ìÅðÅ ÇÂÜÅç Õðé çÆ ñ¯ó éÔÄ¢ ÁÅêäÆ Ç÷¿ç×Æ ÓÚ, À°é·» Ãî¼ÇÃÁÅò» ù Ô¾ñ Õðé Õ¯Çôô éÅ Õð¯ Ü¯ ÁÃñ ÓÚ Ãî¼ÇÃÁÅò» þ ÔÆ éÔÄ Áå¶ ÇÜé·» ù Ô¾ñ Õðé çÆ Õ¯ÂÆ ñ¯ó éÔÄ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Ú¿×Å îÇÔÃÈÃ ÕðéÅ Ôî¶ôÅ ÇÂÃ ×¾ñ Óå¶ Çéðíð éÔÄ ÕðçÅ ÇÕ å¹ÔÅâ¶ Õ¯ñ ÕÆ þ - Ü» å¹ÃÄ ÁÅêä¶ ñÂÆ ÚÆ÷» ÇÕÃ ã¿× éÅñ ÚñÅ ðÔ¶ Ô¯¢ ÕÂÆ òÅð, ÇÂÔ ÇÂÃ éÅñ Ü¹ÇóÁÅ Ô¹¿çË ÇÕ å¹ÃÄ ÇÕ¿éÆ Ø¼à êðòÅÔ Õðç¶ Ô¯! å¹ÃÄ Ç÷¿ç×Æ ÓÚ ñ¾Ö» ÚÆ÷» ×¹ÁÅ ÃÕç¶ Ô¯, êð Ü¶ å¹ÃÄ À°Ã ÇÂ¾Õ ÚÆ÷ ìÅð¶ ÕÅøÆ õ¹ô Ô¯ Ü¯ å¹ÔÅâ¶ Õ¯ñ ÁÃñ ÓÚ þ å» ìÅÕÆ çÆÁ» ôËò» Õ¯ÂÆ îÅÇÂé¶ éÔÄ ðÖçÆÁ»¢ ÕÂÆ òÅð, (À°çÅÔðä òÜ¯º, Üç¯º ÁÃÄ ÇÂ¾Õ ê¹ðÅäÆ ì¹ðÆ ÁÅçå ù ØàÅÀ°ä Ü» Û¾âä çÆ Õ¯Çôô Õð ðÔ¶ Ô¹¿ç¶ Ô») Ã¿å¹ôàÆ ÇÃ¾è¶ å½ð Óå¶ À°Ã ÚÆ÷ ÓÚ ÇÔ¾ÃÅ éÅ ñËä çÆ ï¯×åÅ ñ¾íä éÅñ Ü¹óÆ Ô¹¿çÆ þ Ü¯ ÁÃÄ êÃ¿ç Õðç¶ Ô» Áå¶ êÌÅêå Õð ÃÕç¶ Ô»! ÇÂÃ ù ÁÅêäÆ Ç÷¿ç×Æ ÓÚ ïÅç ð¾Ö¯, Áå¶ ÁÅêäÅ Ô¾æ æ¯ó·Å Ô½ñÅ ð¾Ö¯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qFormat/>
    <w:rPr>
      <w:rFonts w:ascii="DRChatrikWeb" w:hAnsi="DRChatrikWeb" w:cs="DRChatrikWeb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RChatrikWeb" w:hAnsi="DRChatrikWeb" w:cs="DRChatrikWe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4:31:00Z</dcterms:created>
  <dc:creator>14169925489</dc:creator>
  <dc:description/>
  <cp:keywords/>
  <dc:language>en-US</dc:language>
  <cp:lastModifiedBy>14169925489</cp:lastModifiedBy>
  <dcterms:modified xsi:type="dcterms:W3CDTF">2025-11-06T00:17:00Z</dcterms:modified>
  <cp:revision>4</cp:revision>
  <dc:subject/>
  <dc:title/>
</cp:coreProperties>
</file>